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imp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imp_only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t1 ==&gt; t2} then {is_imp_only M} returns {tru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n implication,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mp, mk_imp, dest_imp, dest_imp_only, list_mk_imp, strip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