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xist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?v. t} then {is_exists M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n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