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di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disj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has the form {t1 \/ t2}, then {is_disj M} returns {true}. If 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disjunc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disj, dest_dis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