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ool_case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bool_case M1 M2 b}, then {is_bool_case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. 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ool_case, dest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