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itial_r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itial_rws : unit -&gt; computeLib.comp_r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implification set to use with {computeLib.CBV_CONV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simplification set to use with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erforming computations about operations on primitive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als (in binary representation) such as LET, 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conjunction, disjunction, negation, {FST}, {SND}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, modulo, exponent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here that the canonical representation of the natur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ne. Therefore, defining function by pattern matching using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. For instance, defining the exponenta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n EXP 0 = 1) /\ (n EXP (SUC p) = n * n EX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this definition work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exp n p = if n = 0 then 1 else n * (exp n (p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V_CONV (initial_rws()) (--`EVERY (\n. EVEN n) [4;6;8;10;12;14;16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EVERY (\n. EVEN n) [4; 6; 8; 10; 12; 14; 16]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_CONV, 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