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licit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licit_rewrites: unit -&gt; rewri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theorems used, by default,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 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implicit_rewrites} holds a collection of rewri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to simplify expressions. These rules include the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flexiv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(x = x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well as rules to reason about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T = t) = t) /\ ((t = T) = t) /\ ((F = t) = ~t) /\ ((t = F) =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s are manipulated by the following cl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t. ~~t = t) /\ (~T = F) /\ (~F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autologies includes truth tables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, and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/\ t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F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F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F =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s for reasoning about conditionals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1 t2. ((T =&gt; t1 | t2) = t1) /\ ((F =&gt; t1 | t2) =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the following tautologies allows simpl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and existentially quantified variables and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(!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(?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1 t2. (\x. t1)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{implicit_rewrites} can be aug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implicit_rewrites} and altered by {set_implicit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value of {implicit_rewrites} is {bool_rewrit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write rules held in {implicit_rewrites}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implifications performed by some of the 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SIMP, AND_CLAUSES, COND_CLAUSES, EQ_CLAUSES, EXISTS_S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SIMP, FST, GEN_REWRITE_RULE, GEN_REWRITE_TAC, IMP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CLAUSES, OR_CLAUSES, PAIR, REFL_CLAUSE, REWRITE_RULE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, bool_rewrites, set_implicit_rewrites, add_implicit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