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: string -&gt; ({{Name : string, Thy : string}}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Name : string, Thy : string}}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quotation parser from recognizing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ide c} where {c} is a string that map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ill prevent the quotation parser from parsing it as s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be parsed as a variable.  (A string map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tants because of the possibility of overloading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wo lists.  Both specify constants by way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 first list is of constants that the string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in parsing (specifically, in the {absyn_to_term}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), and the second is the list of constant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be printed as the string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 need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n be reversed by {Parse.update_overload_map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al} is only the inverse of {hide} if the onl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by the string all have that string as their names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ll all be in different the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still there in a theory.  Further, (re-)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th {hide} will reveal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known_constants, reveal, set_known_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overload_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