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88Lib.free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which are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term, {free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ree variables in that term. There are no repe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duced even if there are multiple free instanc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 the following term, {x} and {y} are free, whereas {z}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s (--`(x=1) /\ (y=2) /\ (!z. z &gt;= 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rees} is not in the standard hol98 kernel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_vars} is used instead.  WARNING: the order of the li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frees} and {free_vars}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tm = (--`x (y:num):bool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tm = (--`x y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_var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(--`y`--),(--`x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ought to be the case that the result of a call to {f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{free_vars}) is treated as a set, that is, the order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immaterial. This is sometimes not possib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result of {gen_all} (and hence the results of {GEN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ew_axiom}) necessarily depends on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{frees}. The problem comes when users wri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 of quantification. For example, contrar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it is not the case that ({tm} being a closed term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ALL (SPEC_ALL tm) =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``{=}'' is interpreted as identity or alpha-conver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l, 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