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ma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mat_WARNING : string -&gt; string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Maps arguments of {HOL_WARNING}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message, warning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rmat_WARNING} function maps three strings to a string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s are the arguments to an invocation of {HOL_WARN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mat_WARNING} is the default function used by {WARNING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format_WARNING "Module" "function" "Gadzook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Module.function: Gadzooks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WARNING_to_string, format_ERR, format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