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mat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mat_ERR : error_record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Maps argument record of {HOL_ERR}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rror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rmat_ERR} function maps the argument of an application of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It is the default function used by {ERR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at_ERR {{origin_structure =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= "incomprehensible input"}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ERR_to_string, format_MESG, forma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