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 :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emoves one level of bracketing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flatten [[x11,...,x1k1],...,[xn1,...,xnkn]]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[x1,...,x1k1,...,xn1,...,xnk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tten [[1,2,3],[],[4,5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1, 2, 3, 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tten ([[[]]] : int list lis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[]] 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