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 : ('a -&gt; bool) -&gt; 'a list -&gt; 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 list to the sublist of elements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 P l} applies {P} to every element of {l}, returning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tisfy {P}, in the order they appeared in the 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 x} fails for some element {x} of {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{gat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gather, mapfilter,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