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 : uni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Raise a 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ail} raises a {HOL_ERR} with default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detailed error trackin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l()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??.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failwith, Raise,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