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n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n_to_string : exn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Map an exception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exception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exn_to_string} maps an exception to a str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{Interrupt} exception, it is not map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but is instead raised. This avoid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ng the propagation of {Interrupt} 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n_to_string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n_to_string D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Div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n_to_string (mk_HOL_ERR "Foo" "bar" "incomprehensible input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Foo.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Feedback, HOL_ERR, ERR_to_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