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enti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the unique existence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xists1} is bound to the term {bool$?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