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 : ('a -&gt; bool)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 predicate holds somewhere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list, predicate,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exists P l} returns true if {P} holds of some element of {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no elements of {[]}, {exists P []} always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an element of {l} that {P} holds of, i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pplication of {P} to an element of {l}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n that case, {exists P l}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sts (fn i =&gt; i mod 2 = 0) [1,3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sts (fn _ =&gt; raise Fail "")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sts (fn _ =&gt; raise Fail "")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ail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, all, first, try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