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ual : ''a -&gt; ''a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Curried form of ML 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Cu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gramming situations it is convenient to use equalit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d form. Although it is easy to code up on demand, the {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(equal 1) [1,2,1,4,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1, 1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