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unc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disjunction} is bound to the term {bool$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ential, exists1,  conjunction, negation, con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