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thy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thy_type : {{Thy:string, Name:string, Args:hol_type list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type (other than a variabl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ty} is an application of a type operator {Tyop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clared in theory {Thy}, to a list of types {Args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thy_type ty} returns {{Tyop,Thy,Arg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}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thy_type (alpha --&gt;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{Args = [`:'a`, `:bool`], Thy = "min", Tyop = "fun"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dest_thy_type alph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Type.dest_th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ype, mk_thy_type, mk_type, mk_thy_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