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ir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 into two separat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ir} is a term destructor for pairs: if {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(t1,t2)}, then {dest_pair M} returns {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air, is_pair, strip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