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b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abstraction into abstracted varstruct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pabs} is a term destructor for paired abstractions: if {M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(v1..(..)..vn). t}, then {dest_pabs 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(v1..(..)..vn),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bs, is_pabs, dest_abs, dest_var, dest_const, 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