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 implication or neg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. It treats n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ith consequent {F}. Thus, if {M} is a ter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1 ==&gt; t2}, then {dest_imp M} returns {(t1,t2)}, and if {M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~t}, then {dest_imp M} returns {(t,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either an implication n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negations for increased functionality of HOL-sty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ility to destruct negations is not desired, as is only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{dest_imp_on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dest_imp_only, is_imp, is_imp_only, strip_imp, 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