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st_dis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st_disj : term -&gt; term *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destructor for disj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M} is a term having the form {t1 \/ t2}, then {dest_disj M}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{(t1,t2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{M} is not a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disj, is_disj, strip_disj, list_mk_dis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