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t : term -&gt; string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const} is a term destructor for constants. If {M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name {c} and type {ty}, then {dest_cons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c,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8, constants also carry the theory they are declared i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cise and robust way to analyze a constant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y_co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_const, mk_thy_const, dest_thy_const, is_con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dest_comb, dest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