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arb : term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ype of an instance of the {ARB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an instance of the constant {ARB} with type {ty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arb M} equals {ty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n instance of {AR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ucceeds, an invocation of {dest_arb} is equivalent to {type_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rb, is_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