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restriction : (string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restriction semantics from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if {B} is a binder and {RES_B} a const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_restriction("B", "RES_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cause the parser and pretty-printer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pars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::P. B                       RES_B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 pri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aviour may be disabled by calling {delete_restriction}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 name ("B"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you attempt to remove one of the builtin restriction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"!","?","@","\\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ails if the named binder is not restricted, i.e., found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pair on the list returned by {binder_restri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_restriction("DURING","RES_DU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DURING x ::(m,n). p x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_restriction "DU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Parse_support.restr_b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triction associated with "DU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_restrictions, binder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