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theory : (void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HOL session there is always a current theor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represented by the current theory segment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y. A call of {current_theory()} return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Initially HOL has current theory {scr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_theory, new_theory, print_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