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ine : 'a list * 'b list -&gt; ('a * 'b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pair of lists into a lis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bine ([x1,...,xn],[y1,...,yn])} returns {[(x1,y1),...,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the same effect as the SML Basis function {ListPair.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fails if the arguments are not of equal length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zip} is a curried version of {comb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zip, unzip,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