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'a -&gt; 'b)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{f x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(fn _ =&gt; raise Interrupt)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assert, try, trye, partial, total, with_exn, assert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