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var : (te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ound variable of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var `\v. t`} returns {`v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is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dest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