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s : (string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inder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inder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"-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y is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ers "bo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`$?!`, `$!`, `$@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ers "pr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xioms, constants, definitions, infixes, new_binder, parents,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