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der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der_restrictions : unit -&gt; (string * string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ist of binder restrictions currently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iate_restriction} is used to control the parsing and pretty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binders, which give the illusion of dependent types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rrent restrictions is found by calling {binder_restrictions}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t least the following restricted binders: ["!","?","@","\\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_restriction("DURING","RES_DU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er_restri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DURING","RES_DURING"),("!","RES_FORALL"),("?","RES_EXIST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@","RES_SELECT"),("\\","RES_ABSTRACT")] : (string * string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_restrictions, delete_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