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1 : ''a -&gt; (''a * 'b) list -&gt; (''a * 'b)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list of pairs for a pair whose first component equ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soc1 x [(x1,y1),...,(xn,yn)]} returns {SOME (xi,yi)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{(xi,yi)} in the list such that {xi} equals {x}. Otherwise, 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lookup is done on an eqtype, i.e., th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must be able to decide equality for the type of {x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1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SOME (2, 5) : (int * int)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assoc2, rev_assoc, find, mem, tryfind, exists,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