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y : (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a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y "op"} returns {n} if {op} is the name of an {n}-ary type operator (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0), and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y st} fails if {st} is not the name of a type constant or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