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rb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arbitr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arb} is bound to the term {bool$AR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equality, implication, select, T, F, unive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tial, exists1,  conjunction, disjunction, bool_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