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llowed_type_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xis.allowed_type_constant : string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a string has a permissible name for a typ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Le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string, {allowed_term_constant} returns 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a permissible constant name for a type oper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ives a sample of some allowed and disallowed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p Lexis.allowed_type_constant ["list", "'a", "fun", "-&gt;", "#", "fun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[true, false, true, false, false, true] : bo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only performs a lexical test;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there is already a type operator of that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_term_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