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pr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{Tyop : string, Thy : string}} * userprinter * string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 specified pretty-printer for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user_printer} is used to add a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etty-printer to the interactive system.  The pretty-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the type of a term to be printed is 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of the triple.  This first parameter spec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is not necessarily nullary, so that if the {Tyop}-{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{list}-{list} for example, then the printing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ll values of type {:x list}, where {x} is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lied function may choose not to print any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 and hand back control to the standard printer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{term_pp_types.UserPP_Failed}. 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agate to the top-level.  If the system print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PP_Failed} exception, it prints out the term using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but will again attempt to call the user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userprinter} is an abbreviation defined in {term_pp_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serprin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printer -&gt; (grav * grav * grav) -&gt; int -&gt; Portable.ppstrea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ype {gra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grav = Top | RealTop | Prec of (int *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type {sysprinter} is anoth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ysprinter = (grav * grav * grav) -&gt; int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us, when the user's printing function is c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even parameters, including three "gravity" values in a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system's own printer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use the default printer on sub-term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The user function must not call the {sysprinte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that it is handed initially as the {sysprinte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 the user printing function all over aga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wants to give the whole term back to the system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use the {UserPP_Failed} exce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v} type is used to let pretty-printers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a term is to be printed out.  The triple of gra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order ``parent'', ``left'' and ``right''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gravities specify the precedence of any operato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ing to ``grab'' arguments from the left and r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/\ (if q then r else s)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hould be pretty-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/\ (if q then r else s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ystem figures this out when it come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because it knows both that the ope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s the appropriate precedence for conjunction but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rator with implication's precedence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rises because conjunction is tighter than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leading the printer to decide that parenthes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ound the conjunction.  Similarly, considered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doesn't require parentheses around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cause there is no competition betwee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v} constructors {Top} and {RealTop} indicat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top of the term, where there is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The constructor {RealTop} is reserv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really is the top of the tree; {Top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situations such when the term is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onditional expression above, the printing of {q}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} gravities to the left and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rec} constructor for gravity values take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precedence level and a string corresponding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precedence level.  This string parameter i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the parent gravity (the first component of the tr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be useful in deciding whether or not to prin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begin fresh pretty-printing bloc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uples in the logic look better if they hav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opmost instance of the comma-operato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is is required according to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By examining the parent gravity, a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ore about the term's context.  (Note that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ill also be one or other of the left and right gravitie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tell wh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parameter to both the system printing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ing function is the depth of the term.  The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printing a term if the depth ever reaches exact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calls itself recursively, the depth parameter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It starts out at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obals.max_print_depth}.  Setting the latter to {~1}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a term i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ring parameter to the {add_user_printer}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rresponding to the ML function.  Best practice is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inting function in an independent structure and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ring be of the form {"module.fnname"}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accompanying {temp_add_user_printer}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unction does not affect the grammar exported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ail directly, but if the function parameter fail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 of the registered type in any other way than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PP_Failed} exception, then the pretty-printer will also f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rameter does not correspond to valid ML c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 generated by {export_theory} 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system printer to print sub-terms, an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ly with printing con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 myprint sys gravs d pps t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ortable term_pp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(l,r) = dest_conj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pps "CONJ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break pps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Top, Top, Top) (d - 1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" and then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Top, Top, Top) (d - 1)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"ENDCON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HOL_ERR _ =&gt; raise term_pp_types.UserPP_Fa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('a, 'b) myprint = f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v * grav * grav -&gt; int -&gt; term -&gt; 'a) -&gt; 'b -&gt; 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tream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add_user_printer ({{Tyop = "bool", Thy = "min"}}, my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`p ==&gt; q /\ r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``p ==&gt; CONJ: q and then r ENDCONJ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variables {p}, {q} and {r} as well as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f boolean type, but are handled by the system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handles just the special form of the conjun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xample actually falls within the scope of the {add_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printing conjunctions is 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ru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 myprint2 sys (pg,lg,rg) d pps t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ortable term_pp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(l,r) = dest_conj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delim act = case p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(_, "CONJ")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_ =&gt; 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 (fn () =&gt; (begin_block pps CONSISTEN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string pps "CONJ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break pps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block pps INCONSISTENT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Prec(0, "CONJ"), Top, Top) (d - 1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string pps 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break pps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(Prec(0, "CONJ"), Top, Top) (d - 1)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 (fn () =&gt; (end_block 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break pps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_string pps "ENDCONJ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block p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andle HOL_ERR _ =&gt; raise term_pp_types.UserPP_Fai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('a, 'b, 'c) myprint2 = f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v * grav * grav -&gt; int -&gt; term -&gt; 'a) -&gt; grav * 'b * '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-&gt; ppstream -&gt;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`p /\ q /\ r /\ s /\ t /\ u /\ p /\ p /\ p /\ p /\ p /\ 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/\ p /\ p /\ p/\ p /\ p /\ q /\ r /\ s /\ t /\ u /\ v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 /\ x) /\ (p \/ q) /\ r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 q, r, s, t, u, p, p, p, p, p, p, p, p, p, p, p, p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s, t, u, v, w, x, p \/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ONJ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examples demonstrates using pretty-printer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pleasing effect, and also using parent gra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big term.  Note also how the flow of control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nd forwards between the system printer and the user'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pproach (and certainly a more direct one) would probabl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strip_conj} and print all of the conjuncts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example demonstrates how easy it is to conceal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ructure with a 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pretty-printer in ways not possible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t-in grammar rules for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