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numeral_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add_numeral_form : (char * string option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numerals of differing types to the parser/pretty-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user to extend HOL's par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r so that they recognise and print numerals.  A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text is a string of digits.  Each such string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atural number (i.e., the HOL type {num}) but {add_numeral_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numerals to stand for values in other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add_numeral_form(c,s)} augments the global term gramm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.  Firstly, in common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bare_numeral_form} (q.v.), it allows the user to wri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uffix after a numeral (the argument {c}). 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specifies {s} as the ``injection function''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the natural number denoted by the preceding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constant denoted by the {s} argument is overloa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resolutions of the overloaded operator {&amp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umeral doesn't have a character suffix, this mean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an argument to the function {fromNum}, and so might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, depending on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arithmeticTheory} is not loaded, as this is whe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mplementing natural number numerals are defin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onstant with the given name,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 {`:num -&gt; 'a`} for some {'a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bare_numeral_form} would also fail on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numbers are given numeral for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_ = add_numeral_form (#"n", 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done in {arithmeticTheory} so that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one can write numerals and have them parse (and prin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s.  However, later in the develop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gerTheory}, numeral forms for integers are also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_ = add_numeral_form(#"i", SOME "int_of_nu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{int_of_num} is the name of the function which in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s into integers.  After this call is made, numer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eated as integers or natural number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"integer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3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more than one resolution of overloading was possible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3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:int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parser has chosen to give the string ``3''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prefer the most recently specified possibility,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loading in general).  However, numerals can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 type in appropriate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(SUC 3, 4 + ~x)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(SUC 3,4 + ~x)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_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:num # int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Moreover, one can always use the character suffi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specify the type of the num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f 3 /\ 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more than one resolution of overloading was possible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f 3 /\ p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f 3n /\ 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f 3 /\ p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on too many numeral forms is a sure recipe fo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bare_numeral_form, show_numeral_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