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conv : term -&gt;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alpha-convertibility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wo terms, {aconv} returns {true}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onvertible, and 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ase of alpha-convertibility is the renaming of a single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onv (Term `?x. x = 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erm `?y. y = T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ALPHA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