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witness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HEN} expects a variable {y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x. w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as a witness for the object {x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w[y/x] |- w[y/x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w[y/x]}} |- w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"y" f (A1 |- ?x. w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X_CHOOSE_THEN y f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y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n &lt; m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 {(X_CHOOSE_THEN (Term`q:num`) SUBST1_TAC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n + q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CONJUNCTS_THEN, CONJUNCTS_THEN2, DISJ_CAS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2, DISJ_CASES_THENL, STRIP_THM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