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ARNING_to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ARNING_to_string : (string -&gt; string -&gt; string -&gt; string)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Alterable function for formatting {HOL_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message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WARNING_to_string} is a reference to a function for formatting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{HOL_WARNI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{WARNING_to_string} is {format_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un alt_WARNING_report s t u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concat["WARNING---", s,".",t,": ",u,"---END WARNING\n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RNING_to_string := alt_WARNING_re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L_WARNING "Foo" "bar" "Look ou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---Foo.bar: Look out---E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Feedback, HOL_WARNING, format_WARNING, ERR_to_string, MESG_to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