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ARNING_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ARNING_outstream : TextIO.outstream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Controlling output stream used when printing {HOL_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I/O, messages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eference cell {WARNING_outstream} controls where {HOL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WARNING_outstream} is {TextIO.std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l ostrm = TextIO.openOut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ostrm = &lt;outstream&gt; : 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RNING_outstream := o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_WARNING "Module" "Function" "Sufferin' Succotash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IO.closeOut o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l istrm = TextIO.openIn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strm = &lt;instream&gt; : in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(TextIO.inputAll ist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HOL warning: Module.Function: Sufferin' Succotash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HOL_WARNING, ERR_outstream, MESG_outstream, emit_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