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UNDISCH_TA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{v}} ?- v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_TAC} will fail if {"v"} is not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}arging {v} will remove all assumptions which are identical to {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which are alpha-equivalent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DISCH_THEN, NEG_DISCH, FILTER_DISCH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DISCH_THEN, STRIP_TAC,  UNDISCH, UNDISCH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