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itivity of equality on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ansitivit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1 |- t1 = t2} and a theorem {A2 |- t2 = t3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ence rule {TRANS} returns the theorem {A1 u A2 |- t1 = t3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2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equational, with the righ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ame as the left side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1 = ASSUME ``a:bool = b`` and t2 = ASSUME ``b:bool = c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1 = [.] |- a =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 t2 = [.] |- b = c : 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 t1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..] |- a = c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IMP_TRANS, REFL,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