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UBST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UBST_TAC : (thm list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erm substitutions in a goal using a list of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list of theorems {A1|-u1=v1,...,An|-un=vn} and a goal {(A,t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BST_TAC} rewrites the term {t} into the term {t[v1,...,vn/u1,...,un]}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substituting {vi} for each occurrence of {ui} in {t} with {vi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  SUBST_TAC [A1|-u1=v1,...,An|-un=v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[v1,...,vn/u1,...,u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assumptions of the theorems used to substitute with are no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ssumptions {A} of the goal, while they are recorded in the proof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{Ai} is not a subset of {A} (up to alpha-conversion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BST_TAC [A1|-u1=v1,...,An|-un=vn]} results in an invalid 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SUBST_TAC} automatically renames bound variables to prevent free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vi} becoming bound after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BST_TAC [th1,...,thn] (A,t)} fails if the conclusion of any theor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not an equation.  No change is made to the goal if no occur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hand side of the conclusion of {thi} appears in 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ying to solve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- (n + 0) + (0 + m) = m + 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by substituting with the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let thm1 = SPECL ["m:num"; "n:num"] ADD_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and thm2 = CONJUNCT1 ADD_CLAUSES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m1 = |- m + n = n +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m2 = |- 0 + m = 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pplying {SUBST_TAC [thm1; thm2]} results in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- (n + 0) + m = n + 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BST_TAC} is used when rewriting (for example, with {REWRITE_TAC}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or would diverge.  Substituting is also much faster than 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_REWRITE_TAC, PURE_REWRITE_TAC, REWRITE_TAC, SUBST1_TAC, SUBST_ALL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