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CONV : {{redex :term, residue :thm}} list -&gt;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bstitutions in a term at selected occurrences of subterms,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 |- t1 = v1 ... An |- tn =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|- t[t1,...,tn/x1,...,xn] = t[v1,...,v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argument to {SUBST_CONV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{{redex=x1, residue = A1|-t1=v1}},...,{{redex = xn, residue = An|-tn=vn}}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template term {t[x1,...,xn]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{x1,...,xn} are used to mark those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t1,...,tn} are to be replaced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v1,...,vn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_CONV [{{redex = x1, residue = A1|-t1=v1}}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redex = xn, residue = An|-tn=vn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u ... u An |- t[t1,...,tn/x1,...,xn] = t[v1,...,v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{ti} at the places mark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must be free (i.e. {ti} must not contain any boun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automatically renames bound variables to prev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v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 [{{redex=x1,residue=th1}},...,{{redex=xn,residue=thn}}] t[x1,...,xn] t'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any theorem {thi} in the list is not an equation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{t[x1,...,xn]} does not match the term {t'}; or if and term {t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{t'} marked by the variable {xi} in the template, is not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{th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thm0 = SPEC (Term`0`) AD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m1 = SPEC (Term`1`) 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 = Term`x:num` and y = Term`y:num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0 = |- SUC 0 = 0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hm1 = |- SUC 1 = 1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y = `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used to substitute selected occurrences of the terms {SUC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C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CONV [{{redex=x, residue=thm0}},{{redex=y,residue=thm1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m`(x + y) &gt; SUC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m`(SUC 0 + SUC 1) &gt; SUC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SUC 0 + SUC 1 &gt; SUC 1 = (0 + 1) + 1 + 1 &gt; SUC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{|-&gt;} syntax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CONV [x |-&gt; thm0, y |-&gt; 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m`(x + y) &gt; SUC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m`(SUC 0 + SUC 1) &gt; SUC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CONV} is used when substituting at selected occurrence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rewriting rules/conversions is too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_CONV, SUBS, SUBST, SUBS_OC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