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goal, using the given simpset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adds the theorems of the second argument to the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rewrites and then applies the resulting simp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.  The exact behaviour of a simp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term is described further in the entry 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simpsets, {SIMP_TAC} is similar in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it transforms the conclusion of a go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tional) theorems given and those already in the sim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over the structure of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{ASM_REWRITE_TAC} includes the assumptions of a go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that {REWRITE_TAC} uses, {ASM_SIMP_TAC}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 to the rewrites and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never fails, though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 and the {hol_ss} simpset combine to prove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_,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_TAC hol_ss [] ([], Term`P x /\ (x = y + 3) ==&gt; P x /\ y &lt;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p = fn : thm list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P x /\ (x = y + 3) ==&gt; P x /\ y &lt;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SIMP_TAC} is similar to {REWRITE_TAC} if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ss} simpset.  Here it is used in conjunction with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GREATER_DEF}, {|- !m n. m &gt; n = n &lt; m}, to 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bool_ss [GREATER_DEF]  ([], Term`T /\ 5 &gt; 4 \/ F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4 &lt; 5`)], fn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library is described furthe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s full capabilities are still rather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one of the most powerful tactic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user.  It can be used both to solve goals entirely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ith them.  However, poor simpsets or a po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can still result in divergence, or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ASM_SIMP_TAC, bool_ss, FULL_SIMP_TAC, hol_ss, mk_sim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IMP_CONV, SIMP_PROVE, 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