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SIMP_PROVE : simpset -&gt;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SIMP_CONV}, but converts boolean terms to theorem with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PROVE ss thml} is equivalent to {EQT_ELIM o SIMP_CONV ss th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 not be shown to be equivalent to tru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IMP_PROVE} here allows {ASSUME_TAC} to add a new fa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with truth that {SIMP_CONV} would produce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UME_TAC (SIMP_PROVE hol_ss [] ``x &lt; y ==&gt; x &lt; y + 6`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[], ``x + y = 10`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x &lt; y ==&gt; x &lt; y + 6`], `x + y = 10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PROVE} is useful when constructing theorem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, where those other tools would prefer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 {|- P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