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_INTRO} takes a theorem with an applicative conclu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}, and returns a theorem with the epsilon term {$@ P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perand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turned theorem asserts that {$@ P} denotes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{P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(\n. m = n)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{SELECT_INTRO} replaces the second occurrence of {m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abstraction of th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2 = SELECT_INTRO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h2 = |- (\n. m = n)(@n. m =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 could now be used to derive a further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Q_MP (BETA_CONV(concl th2)) 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m = (@n. m = n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SELECT_AX, SELECT_CONV, SELECT_ELIM, 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