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ise : exn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Print an exception before re-rai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I/O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Raise} function prints out information about its argume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-raising it. It uses the value of {ERR_to_string}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nd prints the information on the {outstream}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_out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since it always succeeds in raising the suppli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ise (mk_HOL_ERR "Foo" "bar" "incomprehensible inpu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raised at Foo.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ERR_to_string, ERR_outstream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